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7s</w:t>
        <w:tab/>
        <w:t>7p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6s</w:t>
        <w:tab/>
        <w:t>6p</w:t>
        <w:tab/>
        <w:t>6d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5s</w:t>
        <w:tab/>
        <w:t>5p</w:t>
        <w:tab/>
        <w:t>5d</w:t>
        <w:tab/>
        <w:t>5f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4s</w:t>
        <w:tab/>
        <w:t>4p</w:t>
        <w:tab/>
        <w:t>4d</w:t>
        <w:tab/>
        <w:t>4f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3s</w:t>
        <w:tab/>
        <w:t>3p</w:t>
        <w:tab/>
        <w:t>3d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2s</w:t>
        <w:tab/>
        <w:t>2p</w:t>
      </w:r>
    </w:p>
    <w:p>
      <w:pPr>
        <w:pStyle w:val="Normal"/>
        <w:spacing w:lineRule="auto" w:line="360"/>
        <w:ind w:left="720" w:firstLine="720"/>
        <w:rPr>
          <w:sz w:val="96"/>
          <w:szCs w:val="96"/>
        </w:rPr>
      </w:pPr>
      <w:r>
        <w:rPr>
          <w:sz w:val="96"/>
          <w:szCs w:val="96"/>
        </w:rPr>
        <w:t>1s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BA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31:00Z</dcterms:created>
  <dc:creator>Administrator</dc:creator>
  <dc:description/>
  <dc:language>en-US</dc:language>
  <cp:lastModifiedBy>Administrator</cp:lastModifiedBy>
  <dcterms:modified xsi:type="dcterms:W3CDTF">2012-02-23T15:32:00Z</dcterms:modified>
  <cp:revision>1</cp:revision>
  <dc:subject/>
  <dc:title/>
</cp:coreProperties>
</file>